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/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Марины Цветаевой «У кроват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м, где шиповник рос аленький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номы нашли колпачки»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у маленькой Валеньки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сняла башмачки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нце глядело сквозь веточки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озе летела пчела»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у маленькой дет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чулочки сняла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мей не прождал ни минуточки,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стнул, – и в горы скорей!»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у сонной малют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ёлк расчесала кудрей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шку завидевши, кур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с индюшками в круг»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у сонной дочур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ула куклу из рук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чером к девочке маленькой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прилетел ангелок»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над дремлющей Валенькой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е вязала чулок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современную литературную сказку Вы бы посоветовали прочитать своим одноклассникам? Оформите ответ в жанре развёрнутого сообщения в соцс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9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2-10-13T06:34:00Z</dcterms:modified>
  <cp:revision>9</cp:revision>
  <dc:subject/>
  <dc:title/>
</cp:coreProperties>
</file>